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80" w:firstLine="720"/>
        <w:rPr>
          <w:szCs w:val="22"/>
        </w:rPr>
      </w:pPr>
      <w:r>
        <w:rPr>
          <w:szCs w:val="22"/>
        </w:rPr>
        <w:t>Шапка школы</w:t>
      </w:r>
    </w:p>
    <w:p>
      <w:pPr>
        <w:pStyle w:val="Style17"/>
        <w:ind w:left="2880" w:firstLine="720"/>
        <w:jc w:val="right"/>
        <w:rPr>
          <w:szCs w:val="22"/>
        </w:rPr>
      </w:pPr>
      <w:r>
        <w:rPr>
          <w:szCs w:val="22"/>
        </w:rPr>
        <w:t>Утверждаю</w:t>
      </w:r>
    </w:p>
    <w:p>
      <w:pPr>
        <w:pStyle w:val="Style17"/>
        <w:ind w:left="2880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Style17"/>
        <w:ind w:left="2880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Style17"/>
        <w:ind w:left="2880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Style17"/>
        <w:ind w:left="2880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Style17"/>
        <w:ind w:left="2880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Style17"/>
        <w:ind w:left="2880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Style17"/>
        <w:ind w:left="2880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Style17"/>
        <w:ind w:left="2880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Style17"/>
        <w:ind w:left="2880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Heading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rPr>
          <w:b/>
          <w:b/>
          <w:sz w:val="40"/>
          <w:szCs w:val="22"/>
        </w:rPr>
      </w:pPr>
      <w:bookmarkStart w:id="0" w:name="_Hlk93425488"/>
      <w:r>
        <w:rPr>
          <w:b/>
          <w:sz w:val="40"/>
          <w:szCs w:val="22"/>
        </w:rPr>
        <w:t xml:space="preserve">План психологического сопровождения </w:t>
      </w:r>
    </w:p>
    <w:p>
      <w:pPr>
        <w:pStyle w:val="Heading"/>
        <w:spacing w:lineRule="auto" w:line="360"/>
        <w:rPr>
          <w:b/>
          <w:b/>
          <w:sz w:val="40"/>
          <w:szCs w:val="22"/>
        </w:rPr>
      </w:pPr>
      <w:r>
        <w:rPr>
          <w:b/>
          <w:sz w:val="40"/>
          <w:szCs w:val="22"/>
        </w:rPr>
        <w:t xml:space="preserve">всех участников образовательного процесса </w:t>
      </w:r>
    </w:p>
    <w:p>
      <w:pPr>
        <w:pStyle w:val="Heading"/>
        <w:spacing w:lineRule="auto" w:line="360"/>
        <w:rPr>
          <w:b/>
          <w:b/>
          <w:sz w:val="40"/>
          <w:szCs w:val="22"/>
        </w:rPr>
      </w:pPr>
      <w:bookmarkStart w:id="1" w:name="_Hlk93425488"/>
      <w:r>
        <w:rPr>
          <w:b/>
          <w:sz w:val="40"/>
          <w:szCs w:val="22"/>
        </w:rPr>
        <w:t>по проведению ОГЭ и ЕГЭ</w:t>
      </w:r>
      <w:bookmarkEnd w:id="1"/>
      <w:r>
        <w:rPr>
          <w:b/>
          <w:sz w:val="40"/>
          <w:szCs w:val="22"/>
        </w:rPr>
        <w:t xml:space="preserve"> в 9-х; 11-х классах</w:t>
      </w:r>
    </w:p>
    <w:p>
      <w:pPr>
        <w:pStyle w:val="Heading"/>
        <w:spacing w:lineRule="auto" w:line="360"/>
        <w:rPr>
          <w:b/>
          <w:b/>
          <w:sz w:val="40"/>
          <w:szCs w:val="22"/>
        </w:rPr>
      </w:pPr>
      <w:r>
        <w:rPr>
          <w:b/>
          <w:sz w:val="40"/>
          <w:szCs w:val="22"/>
        </w:rPr>
        <w:t>МКОУ «Школа» г. Петров Вал</w:t>
      </w:r>
    </w:p>
    <w:p>
      <w:pPr>
        <w:pStyle w:val="Heading"/>
        <w:spacing w:lineRule="auto" w:line="360"/>
        <w:rPr>
          <w:b/>
          <w:b/>
          <w:sz w:val="40"/>
          <w:szCs w:val="22"/>
        </w:rPr>
      </w:pPr>
      <w:r>
        <w:rPr>
          <w:b/>
          <w:sz w:val="40"/>
          <w:szCs w:val="22"/>
        </w:rPr>
        <w:t xml:space="preserve"> </w:t>
      </w:r>
      <w:r>
        <w:rPr>
          <w:b/>
          <w:sz w:val="40"/>
          <w:szCs w:val="22"/>
        </w:rPr>
        <w:t>в 20___ - 20 ___ учебном году</w:t>
      </w:r>
    </w:p>
    <w:p>
      <w:pPr>
        <w:pStyle w:val="Heading"/>
        <w:spacing w:lineRule="auto" w:line="36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ing"/>
        <w:spacing w:lineRule="auto" w:line="360"/>
        <w:rPr>
          <w:sz w:val="40"/>
          <w:szCs w:val="22"/>
        </w:rPr>
      </w:pPr>
      <w:r>
        <w:rPr>
          <w:sz w:val="40"/>
          <w:szCs w:val="22"/>
        </w:rPr>
      </w:r>
    </w:p>
    <w:p>
      <w:pPr>
        <w:pStyle w:val="Heading"/>
        <w:jc w:val="right"/>
        <w:rPr>
          <w:szCs w:val="22"/>
        </w:rPr>
      </w:pPr>
      <w:r>
        <w:rPr>
          <w:sz w:val="3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sz w:val="32"/>
          <w:szCs w:val="22"/>
        </w:rPr>
      </w:pPr>
      <w:r>
        <w:rPr>
          <w:sz w:val="3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Heading"/>
        <w:rPr>
          <w:sz w:val="3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"/>
        <w:rPr>
          <w:b/>
          <w:b/>
          <w:szCs w:val="22"/>
        </w:rPr>
      </w:pPr>
      <w:r>
        <w:rPr>
          <w:b/>
          <w:szCs w:val="22"/>
        </w:rPr>
        <w:t>Петров Вал  2021 –2022 учебный год</w:t>
      </w:r>
    </w:p>
    <w:p>
      <w:pPr>
        <w:pStyle w:val="Normal"/>
        <w:ind w:left="1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708"/>
        <w:jc w:val="both"/>
        <w:rPr/>
      </w:pPr>
      <w:r>
        <w:rPr>
          <w:b/>
        </w:rPr>
        <w:t>Цель:</w:t>
      </w:r>
      <w:r>
        <w:rPr/>
        <w:t xml:space="preserve"> отработка стратегии и тактики поведения учащихся, родителей, педагогов в период подготовки к государственным экзаменам; обучение   навыкам саморегуляции, самоконтроля; повышение уверенности в себе, в своих сил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708"/>
        <w:jc w:val="both"/>
        <w:rPr/>
      </w:pPr>
      <w:r>
        <w:rPr>
          <w:b/>
        </w:rPr>
        <w:t>Методы</w:t>
      </w:r>
      <w:r>
        <w:rPr/>
        <w:t>: лекции, групповая дискуссия, игровые методы, релаксационные техники, диагностические методики, индивидуальные и групповые консультации, родительские собрания, совещания педагогов.</w:t>
      </w:r>
    </w:p>
    <w:p>
      <w:pPr>
        <w:pStyle w:val="Normal"/>
        <w:ind w:left="360" w:firstLine="708"/>
        <w:jc w:val="both"/>
        <w:rPr/>
      </w:pPr>
      <w:r>
        <w:rPr>
          <w:b/>
        </w:rPr>
        <w:t>Формы работы</w:t>
      </w:r>
      <w:r>
        <w:rPr/>
        <w:t>: любые мероприятия можно проводить как в реальном пространстве, так и с использованием дистанционных технолог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дачи для учащихся: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1.Повышение сопротивляемости стрессу.</w:t>
      </w:r>
    </w:p>
    <w:p>
      <w:pPr>
        <w:pStyle w:val="Normal"/>
        <w:ind w:left="360" w:hanging="0"/>
        <w:jc w:val="both"/>
        <w:rPr/>
      </w:pPr>
      <w:r>
        <w:rPr/>
        <w:t>2. Отработка навыков уверенного поведения.</w:t>
      </w:r>
    </w:p>
    <w:p>
      <w:pPr>
        <w:pStyle w:val="Normal"/>
        <w:ind w:left="360" w:hanging="0"/>
        <w:jc w:val="both"/>
        <w:rPr/>
      </w:pPr>
      <w:r>
        <w:rPr/>
        <w:t>3. Развитие эмоционально-волевой сферы.</w:t>
      </w:r>
    </w:p>
    <w:p>
      <w:pPr>
        <w:pStyle w:val="Normal"/>
        <w:ind w:left="360" w:hanging="0"/>
        <w:jc w:val="both"/>
        <w:rPr/>
      </w:pPr>
      <w:r>
        <w:rPr/>
        <w:t>4. Развитие навыков самоконтроля с опорой на внутренние резер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правления работы психолога по сопровождению ОГЭ и ЕГЭ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599"/>
        <w:gridCol w:w="2222"/>
      </w:tblGrid>
      <w:tr>
        <w:trPr>
          <w:trHeight w:val="34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водимая рабо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 работ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_Hlk93426465"/>
            <w:r>
              <w:rPr>
                <w:color w:val="000000"/>
              </w:rPr>
              <w:t xml:space="preserve">Оформление школьного стенда по </w:t>
            </w:r>
            <w:r>
              <w:rPr/>
              <w:t>психологическому сопровождению ОГЭ и ЕГЭ.</w:t>
            </w:r>
            <w:bookmarkEnd w:id="2"/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Разработка </w:t>
            </w:r>
            <w:bookmarkStart w:id="3" w:name="_Hlk93426498"/>
            <w:r>
              <w:rPr>
                <w:color w:val="000000"/>
              </w:rPr>
              <w:t>рекомендаций, буклетов для учащихся: «Как вести себя во время экзаменов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Способы снятия нервно-психического напряжения». </w:t>
            </w:r>
            <w:r>
              <w:rPr>
                <w:color w:val="000000"/>
                <w:u w:val="single"/>
              </w:rPr>
              <w:br/>
            </w:r>
            <w:r>
              <w:rPr>
                <w:color w:val="000000"/>
              </w:rPr>
              <w:t>«Скорая помощь" в стрессовой ситуации».</w:t>
            </w:r>
            <w:bookmarkEnd w:id="3"/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 декабрь</w:t>
            </w:r>
          </w:p>
        </w:tc>
      </w:tr>
      <w:tr>
        <w:trPr>
          <w:trHeight w:val="8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рекомендаций, буклетов для родителей по организации работы и охраны здоровья, учащихся в период подготовки и сдачи экзаменов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 декабр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рекомендаций, буклетов для педагогов по подготовке учащихся к экзаменам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 декабр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дготовка и </w:t>
            </w:r>
            <w:bookmarkStart w:id="4" w:name="_Hlk93426588"/>
            <w:r>
              <w:rPr/>
              <w:t>проведение родительских собраний, семинаров и совещаний с педагогами по сопровождению ОГЭ и ЕГЭ.</w:t>
            </w:r>
            <w:bookmarkEnd w:id="4"/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 апрел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ых и групповых занятий с выпускниками 9, 11 классов по психологической подготовке к сдаче ОГЭ и ЕГЭ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ма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информирование и консультирование всех участников образовательного процесса по вопросам, связанным с ОГЭ и ЕГЭ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запроса</w:t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Сентябрь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1692"/>
        <w:gridCol w:w="2448"/>
      </w:tblGrid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частник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рабо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 работ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и работы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, 11-ые клас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психологическая игра «Тренинг уверенно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и групповые консультации по запрос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неделя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ладение навыками контроля своих эмоций, и развитие уверенности в себ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Информация в журнале консультаций</w:t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/>
            </w:pPr>
            <w:r>
              <w:rPr/>
              <w:t>учащихся9, 11 клас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</w:t>
            </w:r>
          </w:p>
          <w:p>
            <w:pPr>
              <w:pStyle w:val="Normal"/>
              <w:rPr/>
            </w:pPr>
            <w:r>
              <w:rPr/>
              <w:t>«Советы родителям при подготовке к ОГЭ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дительское собрание </w:t>
            </w:r>
          </w:p>
          <w:p>
            <w:pPr>
              <w:pStyle w:val="Normal"/>
              <w:rPr/>
            </w:pPr>
            <w:r>
              <w:rPr/>
              <w:t>«Готовимся к экзаменам ЕГЭ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и групповые консультации по запро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неделя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родителей будущих выпускников о процедуре проведения экзамена и о психологических особенностях подготовки к ни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Октябрь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83"/>
        <w:gridCol w:w="2268"/>
        <w:gridCol w:w="2552"/>
      </w:tblGrid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частники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и работы</w:t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1-ые класс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с психологом «Как я контролирую свои эмо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и групповые консультации по запрос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неделя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владение навыками контроля своих эмоций, и развитие умения владеть собо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Качественная подготовка учащихся к экзаменам. Советы психолог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и групповые консультации по запро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неделя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владение практическими навыками по всесторонней поддержке учащихся при подготовке к ЕГЭ, ОГ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тели </w:t>
            </w:r>
          </w:p>
          <w:p>
            <w:pPr>
              <w:pStyle w:val="Normal"/>
              <w:jc w:val="center"/>
              <w:rPr/>
            </w:pPr>
            <w:r>
              <w:rPr/>
              <w:t>9, 11 классо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консуль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оябрь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93"/>
        <w:gridCol w:w="2266"/>
        <w:gridCol w:w="2521"/>
      </w:tblGrid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частники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рабо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 рабо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и работы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, 11-ые классы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Формула успеха при подготовке и сдаче ОГЭ И ЕГЭ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Индивидуальные и групповые консультации по запрос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неделя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 течение месяца по запрос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ация сильных сторон личности старшеклассника и формирование адекватного мнения об экзамен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консульт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тели </w:t>
            </w:r>
          </w:p>
          <w:p>
            <w:pPr>
              <w:pStyle w:val="Normal"/>
              <w:jc w:val="center"/>
              <w:rPr/>
            </w:pPr>
            <w:r>
              <w:rPr/>
              <w:t>9, 11 классов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консульт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Декабрь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2340"/>
        <w:gridCol w:w="2520"/>
      </w:tblGrid>
      <w:tr>
        <w:trPr>
          <w:trHeight w:val="4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частни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8"/>
              <w:jc w:val="center"/>
              <w:rPr>
                <w:i/>
                <w:i/>
              </w:rPr>
            </w:pPr>
            <w:r>
              <w:rPr>
                <w:i/>
              </w:rPr>
              <w:t>Итоги работы</w:t>
            </w:r>
          </w:p>
        </w:tc>
      </w:tr>
      <w:tr>
        <w:trPr>
          <w:trHeight w:val="15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1-ые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Как подготовиться к экзамену?» 9 кла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и групповые консультации по запрос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неделя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  <w:p>
            <w:pPr>
              <w:pStyle w:val="Normal"/>
              <w:ind w:left="-3169" w:firstLine="316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ация сильных сторон личности старшеклассника и формирование адекватного мнения об экзамен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</w:tc>
      </w:tr>
      <w:tr>
        <w:trPr>
          <w:trHeight w:val="8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консульт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, 11 класс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5" w:name="_Hlk93432362"/>
            <w:r>
              <w:rPr>
                <w:bCs/>
              </w:rPr>
              <w:t>Родительское собрание</w:t>
            </w:r>
          </w:p>
          <w:p>
            <w:pPr>
              <w:pStyle w:val="Normal"/>
              <w:rPr/>
            </w:pPr>
            <w:bookmarkStart w:id="6" w:name="_Hlk93432362"/>
            <w:r>
              <w:rPr>
                <w:bCs/>
              </w:rPr>
              <w:t>«Подготовка к экзамену. Как противостоять стрессу?».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и групповые консульт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я неделя меся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родителей будущих выпускников о процедуре проведения экзамена и о психологических особенностях подготовки к ни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ция в журнале консультац.</w:t>
            </w:r>
          </w:p>
        </w:tc>
      </w:tr>
    </w:tbl>
    <w:p>
      <w:pPr>
        <w:pStyle w:val="Heading"/>
        <w:rPr/>
      </w:pPr>
      <w:r>
        <w:rPr/>
        <w:t>Январь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2234"/>
        <w:gridCol w:w="2626"/>
      </w:tblGrid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частни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рабо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 работ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и работы</w:t>
            </w:r>
          </w:p>
        </w:tc>
      </w:tr>
      <w:tr>
        <w:trPr>
          <w:trHeight w:val="35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1-ые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Психологическое сопровождение учащихся при подготовке к ЕГЭ, ОГЭ». Занятие №1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30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300"/>
              <w:rPr>
                <w:color w:val="333333"/>
              </w:rPr>
            </w:pPr>
            <w:r>
              <w:rPr>
                <w:color w:val="333333"/>
              </w:rPr>
              <w:t>Групповой тренинг «Программа по снижению уровня тревожности при подготовке и сдаче экзаменов (ОГЭ и ЕГЭ) у выпускников школ». Занятие №1 «Знакомство»</w:t>
            </w:r>
          </w:p>
          <w:p>
            <w:pPr>
              <w:pStyle w:val="Normal"/>
              <w:rPr/>
            </w:pPr>
            <w:r>
              <w:rPr/>
              <w:t>Индивидуальные и групповые консультации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я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5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нижение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ресса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экзаменационный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ериод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аршеклассников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через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осознание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воего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ведения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сширение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веденческого репертуар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комство участников группового тренинга. Снижение уровня тревож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</w:tc>
      </w:tr>
      <w:tr>
        <w:trPr>
          <w:trHeight w:val="20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ий семинар: «Конфликт и способы его разрешения в классе с детьми и их родителя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и групповые консуль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вы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я в журнале консультаций </w:t>
            </w:r>
          </w:p>
        </w:tc>
      </w:tr>
      <w:tr>
        <w:trPr>
          <w:trHeight w:val="5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тел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консульт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 по запрос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2245" w:leader="none"/>
              </w:tabs>
              <w:rPr/>
            </w:pPr>
            <w:r>
              <w:rPr/>
              <w:tab/>
              <w:t>Информация в журнале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Февраль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1"/>
        <w:gridCol w:w="2160"/>
        <w:gridCol w:w="2700"/>
      </w:tblGrid>
      <w:tr>
        <w:trPr>
          <w:trHeight w:val="5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частники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и работы</w:t>
            </w:r>
          </w:p>
        </w:tc>
      </w:tr>
      <w:tr>
        <w:trPr>
          <w:trHeight w:val="14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1-ые класс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Психологическое сопровождение учащихся при подготовке к ЕГЭ, ОГЭ». Занятие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300"/>
              <w:rPr>
                <w:color w:val="333333"/>
              </w:rPr>
            </w:pPr>
            <w:r>
              <w:rPr>
                <w:color w:val="333333"/>
              </w:rPr>
              <w:t>Групповой тренинг «Программа по снижению уровня тревожности при подготовке и сдаче экзаменов (ОГЭ и ЕГЭ) у выпускников школ». Занятие №2 «Повышение самооценки»</w:t>
            </w:r>
          </w:p>
          <w:p>
            <w:pPr>
              <w:pStyle w:val="Normal"/>
              <w:shd w:fill="FFFFFF" w:val="clear"/>
              <w:spacing w:before="0" w:after="300"/>
              <w:rPr>
                <w:color w:val="333333"/>
              </w:rPr>
            </w:pPr>
            <w:r>
              <w:rPr>
                <w:color w:val="333333"/>
              </w:rPr>
              <w:t>Групповой тренинг «Программа по снижению уровня тревожности при подготовке и сдаче экзаменов (ОГЭ и ЕГЭ) у выпускников школ». Занятие №3 «Снижение уровня тревожности»</w:t>
            </w:r>
          </w:p>
          <w:p>
            <w:pPr>
              <w:pStyle w:val="Normal"/>
              <w:rPr/>
            </w:pPr>
            <w:r>
              <w:rPr/>
              <w:t>Индивидуальные и групповые консульт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3-я неделя месяца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>4-я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5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нижение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ресса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экзаменационный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ериод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аршеклассников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через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осознание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воего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ведения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сширение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веденческого репертуара.</w:t>
            </w:r>
          </w:p>
          <w:p>
            <w:pPr>
              <w:pStyle w:val="TextBody"/>
              <w:ind w:right="285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вышение уровня само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жение уровня тревожности выпуск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в журнале консультаций</w:t>
            </w:r>
          </w:p>
        </w:tc>
      </w:tr>
      <w:tr>
        <w:trPr>
          <w:trHeight w:val="1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учителей-предметников и анализ психологической обстановки в кла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и групповые консуль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2980"/>
                <w:tab w:val="left" w:pos="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торой четвер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запрос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рекомендаций, памяток в папке педаг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я в журнале консультаций 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, 11 классов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консуль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Мар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953"/>
        <w:gridCol w:w="2048"/>
        <w:gridCol w:w="2693"/>
      </w:tblGrid>
      <w:tr>
        <w:trPr>
          <w:trHeight w:val="55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частники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работ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и работы</w:t>
            </w:r>
          </w:p>
        </w:tc>
      </w:tr>
      <w:tr>
        <w:trPr>
          <w:trHeight w:val="105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1-ые класс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льшая психологическая игра «Стресс и я. Кто кого?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300"/>
              <w:rPr>
                <w:color w:val="333333"/>
              </w:rPr>
            </w:pPr>
            <w:r>
              <w:rPr>
                <w:color w:val="333333"/>
              </w:rPr>
              <w:t>Групповой тренинг «Программа по снижению уровня тревожности при подготовке и сдаче экзаменов (ОГЭ и ЕГЭ) у выпускников школ». Занятие №4 «Снижение страха социальных навыков»</w:t>
            </w:r>
          </w:p>
          <w:p>
            <w:pPr>
              <w:pStyle w:val="Normal"/>
              <w:shd w:fill="FFFFFF" w:val="clear"/>
              <w:spacing w:before="0" w:after="300"/>
              <w:rPr>
                <w:color w:val="333333"/>
              </w:rPr>
            </w:pPr>
            <w:r>
              <w:rPr>
                <w:color w:val="333333"/>
              </w:rPr>
              <w:t>Групповой тренинг «Программа по снижению уровня тревожности при подготовке и сдаче экзаменов (ОГЭ и ЕГЭ) у выпускников школ». Занятие №5 «Формирование осознания собственных эмоций и чувств других людей, развитие эмпатии»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18"/>
              </w:rPr>
              <w:t>Индивидуальные и групповые консульта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я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Повышение уверенности путем осознания своих сильных стор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жение страха социальных нав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ирование осознания собственных эмоций и чувств других людей, развитие эмпати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</w:rPr>
              <w:t xml:space="preserve">Семинар – практикум для педагогов «Механизмы психологической подготовки к ЕГЭ, ОГЭ» 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и групповые консульт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ладение практическими навыками по всесторонней поддержке учащихся при подготовке к ЕГЭ, ОГЭ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я в журнале консультаци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тели </w:t>
            </w:r>
          </w:p>
          <w:p>
            <w:pPr>
              <w:pStyle w:val="Normal"/>
              <w:jc w:val="center"/>
              <w:rPr/>
            </w:pPr>
            <w:r>
              <w:rPr/>
              <w:t>9, 11 класс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ое собрание </w:t>
            </w:r>
          </w:p>
          <w:p>
            <w:pPr>
              <w:pStyle w:val="Normal"/>
              <w:rPr/>
            </w:pPr>
            <w:r>
              <w:rPr/>
              <w:t>Индивидуальные и групповые консульт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 по запро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 xml:space="preserve">Апрель 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953"/>
        <w:gridCol w:w="2160"/>
        <w:gridCol w:w="2520"/>
      </w:tblGrid>
      <w:tr>
        <w:trPr>
          <w:trHeight w:val="56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частники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и работы</w:t>
            </w:r>
          </w:p>
        </w:tc>
      </w:tr>
      <w:tr>
        <w:trPr>
          <w:trHeight w:val="85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 11-ые классы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ассный час «Эффективный тайм-менеджмент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300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300"/>
              <w:rPr>
                <w:color w:val="333333"/>
              </w:rPr>
            </w:pPr>
            <w:r>
              <w:rPr>
                <w:color w:val="333333"/>
              </w:rPr>
              <w:t>Групповой тренинг «Программа по снижению уровня тревожности при подготовке и сдаче экзаменов (ОГЭ и ЕГЭ) у выпускников школ». Занятие №6 «Формирование внутреннего самоконтроля и умения сдерживать негативные импульсы»</w:t>
            </w:r>
          </w:p>
          <w:p>
            <w:pPr>
              <w:pStyle w:val="Normal"/>
              <w:shd w:fill="FFFFFF" w:val="clear"/>
              <w:spacing w:before="0" w:after="300"/>
              <w:rPr>
                <w:color w:val="333333"/>
              </w:rPr>
            </w:pPr>
            <w:r>
              <w:rPr>
                <w:color w:val="333333"/>
              </w:rPr>
              <w:t>Групповой тренинг «Программа по снижению уровня тревожности при подготовке и сдаче экзаменов (ОГЭ и ЕГЭ) у выпускников школ». Занятие №7 «Приобретение умений находить выход из трудных ситуаций»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18"/>
              </w:rPr>
              <w:t>Индивидуальные и групповые консуль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5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нижение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ресса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экзаменационный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ериод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аршеклассников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через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осознание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воего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ведения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сширение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веденческого репертуара.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нутреннего самоконтроля и умения сдерживать негативные импульс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иобретение умений находить выход из трудных ситуаций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консуль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тели </w:t>
            </w:r>
          </w:p>
          <w:p>
            <w:pPr>
              <w:pStyle w:val="Normal"/>
              <w:jc w:val="center"/>
              <w:rPr/>
            </w:pPr>
            <w:r>
              <w:rPr/>
              <w:t>9, 11 класс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консуль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Май 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52"/>
        <w:gridCol w:w="2232"/>
        <w:gridCol w:w="2448"/>
      </w:tblGrid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частники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рабо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 работ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и работы</w:t>
            </w:r>
          </w:p>
        </w:tc>
      </w:tr>
      <w:tr>
        <w:trPr>
          <w:trHeight w:val="17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9, 11-ые классы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300"/>
              <w:rPr>
                <w:color w:val="333333"/>
              </w:rPr>
            </w:pPr>
            <w:r>
              <w:rPr>
                <w:color w:val="333333"/>
              </w:rPr>
              <w:t>Групповой тренинг «Программа по снижению уровня тревожности при подготовке и сдаче экзаменов (ОГЭ и ЕГЭ) у выпускников школ». Занятие №8 «Формирование позитивных моральных позиций и жизненных перспектив»</w:t>
            </w:r>
          </w:p>
          <w:p>
            <w:pPr>
              <w:pStyle w:val="Normal"/>
              <w:rPr/>
            </w:pPr>
            <w:r>
              <w:rPr/>
              <w:t>Индивидуальная работа с выпускниками по оказанию психологической помощи в состоянии предэкзаменационного стре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неделя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 по запрос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Формирование позитивных моральных позиций и жизненных перспекти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ция в папке кла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консультаци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</w:tc>
      </w:tr>
      <w:tr>
        <w:trPr>
          <w:trHeight w:val="6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3" w:leader="none"/>
              </w:tabs>
              <w:rPr/>
            </w:pPr>
            <w:r>
              <w:rPr/>
              <w:tab/>
              <w:t>Родители</w:t>
            </w:r>
          </w:p>
          <w:p>
            <w:pPr>
              <w:pStyle w:val="Normal"/>
              <w:tabs>
                <w:tab w:val="clear" w:pos="708"/>
                <w:tab w:val="center" w:pos="593" w:leader="none"/>
              </w:tabs>
              <w:rPr/>
            </w:pPr>
            <w:r>
              <w:rPr/>
              <w:t>9, 11 класс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консультаци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Июнь 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52"/>
        <w:gridCol w:w="2258"/>
        <w:gridCol w:w="2422"/>
      </w:tblGrid>
      <w:tr>
        <w:trPr>
          <w:trHeight w:val="5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частники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 рабо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 работ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и работы</w:t>
            </w:r>
          </w:p>
        </w:tc>
      </w:tr>
      <w:tr>
        <w:trPr>
          <w:trHeight w:val="1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 11-ые класс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и групповые консультации по снятию нервного напряжения и стрессовых ситуаций. Сопровождение учащихся на экзамены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 каждым экзамено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в журнале консультаций и папке класс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1106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Arial" w:hAnsi="Arial" w:cs="Arial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980" w:leader="none"/>
      </w:tabs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59:00Z</dcterms:created>
  <dc:creator>Барложецкая НФ</dc:creator>
  <dc:description/>
  <cp:keywords/>
  <dc:language>en-US</dc:language>
  <cp:lastModifiedBy>Al Z</cp:lastModifiedBy>
  <cp:lastPrinted>2019-10-02T13:22:00Z</cp:lastPrinted>
  <dcterms:modified xsi:type="dcterms:W3CDTF">2024-11-25T16:45:00Z</dcterms:modified>
  <cp:revision>18</cp:revision>
  <dc:subject/>
  <dc:title/>
</cp:coreProperties>
</file>